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0"/>
        <w:gridCol w:w="1500"/>
        <w:gridCol w:w="1440"/>
        <w:gridCol w:w="1508"/>
      </w:tblGrid>
      <w:tr>
        <w:trPr/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September 7 - 11, 20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3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   #7 -  Day #6:   Animals and Man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   #8 -  Day #7:   God Rested!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L   #9 -  The Words of a Snake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hap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m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:1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man 5:1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man 5:1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man 5:12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Tadpoles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- Alphabe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Pollywogs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– Fun in the Su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8"/>
              </w:rPr>
              <w:t>The Fat Cat, pp. 1</w:t>
            </w:r>
          </w:p>
          <w:p>
            <w:pPr>
              <w:pStyle w:val="Heading7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The Pup, pp. 2</w:t>
            </w:r>
          </w:p>
          <w:p>
            <w:pPr>
              <w:pStyle w:val="Heading2"/>
              <w:rPr/>
            </w:pPr>
            <w:r>
              <w:rPr>
                <w:sz w:val="18"/>
                <w:u w:val="single"/>
              </w:rPr>
              <w:t>Frogs</w:t>
            </w:r>
            <w:r>
              <w:rPr>
                <w:sz w:val="18"/>
              </w:rPr>
              <w:t xml:space="preserve"> – Book #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8"/>
              </w:rPr>
              <w:t>The Millers, pp. 1 – 9, WT pp. 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18"/>
              </w:rPr>
              <w:t>The Brown Hen, pp. 10 – 16, WT 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– Book #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8"/>
              </w:rPr>
              <w:t>The Corner, pp. 10 – 21, Wt pp. 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18"/>
              </w:rPr>
              <w:t>A Pocket of Things, pp. 23 – 24, WT pp. 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God Made Brown,  Short e &amp; Punct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15 - 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 5 -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9</w:t>
            </w:r>
          </w:p>
          <w:p>
            <w:pPr>
              <w:pStyle w:val="TextBody"/>
              <w:rPr/>
            </w:pPr>
            <w:r>
              <w:rPr/>
              <w:t>Bats and Balls &amp; b</w:t>
            </w:r>
          </w:p>
          <w:p>
            <w:pPr>
              <w:pStyle w:val="TextBody"/>
              <w:rPr/>
            </w:pPr>
            <w:r>
              <w:rPr/>
              <w:t>pp. 17 - 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7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Seeing Double, Short u &amp; </w: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Capitaliz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15 - 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 5 - 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L #11</w:t>
            </w:r>
          </w:p>
          <w:p>
            <w:pPr>
              <w:pStyle w:val="TextBody"/>
              <w:rPr/>
            </w:pPr>
            <w:r>
              <w:rPr/>
              <w:t>Watercolor</w:t>
            </w:r>
          </w:p>
          <w:p>
            <w:pPr>
              <w:pStyle w:val="TextBody"/>
              <w:rPr/>
            </w:pPr>
            <w:r>
              <w:rPr/>
              <w:t>pp. 17 - 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7 - 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et, -en, --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it, -in, -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un, -ut, -us, -u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up, -i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pet, set, net, red, bed, pen, h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it, bin, Ben, b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pet, set, net, red, bed, pen, h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it, pin, pet, p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erv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row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h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v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he red hen is in the pe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en is in b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he red hen is in the pen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The pet i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n the pe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actice for List #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/>
                <w:b/>
                <w:bCs/>
                <w:sz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 # 1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id-Chapter Check-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unting, reading &amp; wri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 – 1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23 - 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unting, reading &amp; wri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1 – 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27 -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unting, reading &amp; wri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6 – 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29 - 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unting, reading and writing 1 – 1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 31 - 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ns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p. 1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amili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6 - 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usi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brary 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brary 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13:00Z</dcterms:created>
  <dc:creator>Diane Clever</dc:creator>
  <dc:description/>
  <dc:language>en-US</dc:language>
  <cp:lastModifiedBy>Diane Clever</cp:lastModifiedBy>
  <cp:lastPrinted>2009-09-06T16:47:00Z</cp:lastPrinted>
  <dcterms:modified xsi:type="dcterms:W3CDTF">2009-09-06T22:23:00Z</dcterms:modified>
  <cp:revision>4</cp:revision>
  <dc:subject/>
  <dc:title>Mrs</dc:title>
</cp:coreProperties>
</file>